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                            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kbwizrd1.zip.  This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choes"       (echoes1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beat"    (cybrbeat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tefunk"     (nitefunk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files are sequenced for General MIDI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yright 1994 by Michael D. Walthius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freely distributed via the ne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com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choes" utilizes MIDI "tricks" to simulate digital delay/ech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ects.  Fans of the music of Peter Gabriel and/or Tang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will probably be especially fond of this 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yberbeat" is a techno/jazz/funk/dance piece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 rhythms, ambient piano, and ultra-funk slap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tefunk" is a jazz composition, featuring lots of funky d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, wild pan flute solos, hot jazz piano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send your comments regarding these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email... if you do, please let me know what kind of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card you are using to play them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: I am available to create MIDI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media software packages.  Please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downloading my music... 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wizrd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418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